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ASKAIDROJUMA RAKSTS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Cs w:val="24"/>
        </w:rPr>
        <w:tab/>
        <w:t>Projekta „Jaunsilavas pamatskolas ēkas renovācija atbilstoši augstām energoefektivitātes prasībām” būvkonstrukciju daļa izstrādāta saskaņā ar projekta arhitektūras,  apkures un vēdināšanas, ūdensapgādes un kanalizācijas daļām, pamatojoties uz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tehnisko projektu, izstrādātu Latvijas kolhozu projektēšanas institūta Daugavpils nodaļā 1987.g. kolhozam „Zelta druva”, piesaistot tipa projektu Nr. 224-1-494.13.86 „Nepilna vidusskola 9 klasēm (162 skolniekiem) ar nesošām ķieģeļu šķērssienām”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tehniskās apsekošanas atzinumu; </w:t>
      </w:r>
    </w:p>
    <w:p>
      <w:pPr>
        <w:pStyle w:val="Normal"/>
        <w:tabs>
          <w:tab w:val="clear" w:pos="720"/>
          <w:tab w:val="left" w:pos="1260" w:leader="none"/>
        </w:tabs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kā arī atbilstoši LR spēkā esošajiem būvnormatīviem un citu normatīvo aktu prasībām.</w:t>
      </w:r>
    </w:p>
    <w:p>
      <w:pPr>
        <w:pStyle w:val="Normal"/>
        <w:ind w:left="72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Normatīvie izejas dati aprēķiniem pieņemti sekojoši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sniega slodze uz horizontālu virsmu- 80 kg/m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vēja spiediens- 30 kg/m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lietderīgā slodze vēdkamerās- 150 kg/m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Projekta BK daļā izstrādāti risinājumi 3 vēdināšanas kameru izbūvei uz esošā jumta. </w:t>
      </w:r>
    </w:p>
    <w:p>
      <w:pPr>
        <w:pStyle w:val="Heading2"/>
        <w:ind w:left="0" w:firstLine="72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Esošā ēka projektēta ar nesošām ķieģeļa šķērssienām un saliekamā dzelzsbetona paneļu pārsegumu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Projektētās vēdkameras paredzēts izvietot uz esošā jumta virs sporta zāles, kā arī ēkas vienstāvīgajā daļā virs katlu telpas un ēkas divstāvīgajā daļa virs laboratorijām. 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Esošais sporta zāles pārsegums pēc 1987.gada projekta datiem projektēts no 450mm biezām ribotām pārseguma plātnēm 3x12m pēc sērijas 1.465.1-3/80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Pārējā ēkas daļā jumta pārsegums veidots no 220mm bieziem dobtajiem paneļiem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pēc sērijas ИИ-16г-02/c 1984. 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Projektā izstrādāti risinājumi ventkameras slodzes pārnešanai uz nesošajām ķieģeļa šķērssienām. 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Vēdināšanas kameru sieniņas 800 mm augstumā mūrēt no 150 mm bieziem AEROC blokiem ar tilpumsvaru 450kg/m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un minimālo stiprību spiedē 3,0 MPa, līmēt ar AEROC līmjavu M10, stiegrot katrā kārtā ar 1 ф 8AIII stiegru pa perimetru. 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Vēdkameru sienas virs AEROC bloku sienām veidot vieglā karkasa konstrukcijā, siltinot ar akmens vati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ab/>
        <w:t>Vēdināšanas kameru nesošās konstrukcijas projektētas no tērauda elementiem- statņi no kvadrātprofila, sijas no taisnstūra profila elementiem. Statņi balstās uz betona atbalsta spilvena vai U-profila sijas. Statņus montēt izmantojot plātnei caurejošas bultskrūves, HILTI enkurbultas vai piemetināt pie U-profila sijām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ab/>
        <w:t>Konstrukciju telpisko noturību nodrošina ar stiguma saitēm un stingo jumta pārseguma disku no nesošajām jumta metāla loksnēm.</w:t>
      </w:r>
      <w:r>
        <w:rPr>
          <w:rFonts w:cs="Times New Roman" w:ascii="Times New Roman" w:hAnsi="Times New Roman"/>
          <w:b w:val="false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ab/>
        <w:t xml:space="preserve">Pārsegums veidots no jumta nesošām profilloksnēm, siltināts ar cieto akmens vati. </w:t>
      </w:r>
    </w:p>
    <w:p>
      <w:pPr>
        <w:pStyle w:val="Heading3"/>
        <w:ind w:firstLine="7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tona un dzelzsbetona konstrukcijas</w:t>
      </w:r>
    </w:p>
    <w:p>
      <w:pPr>
        <w:pStyle w:val="TextBodyIndent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ūvlaukumā pielietojamam betonam jāatbilst prasībām, ko nosaka LVS EN 206 – 1:2001 “Betons” un LVS ENV 13670 – 1:2001 “Betona konstrukciju izgatavošana”.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Monolītā dzelzsbetona elementu atveidņošana pieļaujama, betonam sasniedzot 80% no paredzētās stiprības.</w:t>
      </w:r>
    </w:p>
    <w:p>
      <w:pPr>
        <w:pStyle w:val="Heading3"/>
        <w:ind w:firstLine="7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tāla konstrukcijas</w:t>
      </w:r>
    </w:p>
    <w:p>
      <w:pPr>
        <w:pStyle w:val="TextBodyIndent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nstrukciju materiāls -  C245 klases tērauds pēc GOST 27772 – 88 un GOST 535-88, S235JRH tērauds pēc EN 10219-1:2006.</w:t>
      </w:r>
    </w:p>
    <w:p>
      <w:pPr>
        <w:pStyle w:val="Normal"/>
        <w:ind w:firstLine="720"/>
        <w:rPr>
          <w:b w:val="false"/>
          <w:b w:val="false"/>
          <w:i/>
          <w:i/>
          <w:iCs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Tērauda konstrukcijas izgatavojamas un montējamas saskaņā ar SNiP III – 18 – 75 un SNiP 3.03.01 – 87 prasībām. Montāžas savienojumi – metinātie. Tie veicami ar elektrometināšanu, lietojot elektrodus E 42 (GOST 9467 – 75*).</w:t>
      </w:r>
      <w:r>
        <w:rPr>
          <w:b w:val="false"/>
          <w:i/>
          <w:iCs/>
          <w:szCs w:val="24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>Visu cauruļveida elementu galiem jābūt aizmetinātiem, lai novērstu koroziju elementu iekšpusē.</w:t>
      </w:r>
    </w:p>
    <w:p>
      <w:pPr>
        <w:pStyle w:val="Normal"/>
        <w:ind w:left="284" w:right="-1" w:firstLine="436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Metāla konstrukcijas pirms gruntēšanas sagatavot- mehāniski attīrīt līdz metāliski tīrai virsmai (tīrības klase St2) un kodināt vājas koncentrācijas skābē. Gruntēt ar grunti GF – 021 divās kārtās un krāsot ar ekspluatācijas apstākļiem atbilstošiem sastāviem. 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 būvdarbu laikā pēc esošo konstrukciju atsegšanas rodas nepieciešamība izstrādāt papildus rasējumus, tas veicams autoruzraudzības darbu veikšanas gaitā.</w:t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ūvdarbu laikā nesakraut materiālus koncentrētas slodzes veidā uz pārsegum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ie iekārtu un būvkonstrukciju montāžas ievērot, lai pielietoto iekārtu, materiālu un konstrukciju svars nepārsniegtu projektā paredzēto. </w:t>
      </w:r>
    </w:p>
    <w:p>
      <w:pPr>
        <w:pStyle w:val="BodyTextIndent2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odyTextIndent2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ind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ab/>
      </w:r>
    </w:p>
    <w:p>
      <w:pPr>
        <w:pStyle w:val="Normal"/>
        <w:ind w:left="72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ba"/>
    <w:family w:val="swiss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b/>
      <w:color w:val="0000FF"/>
      <w:sz w:val="36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auto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i/>
      <w:color w:val="auto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i/>
      <w:color w:val="auto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color w:val="auto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rFonts w:ascii="Arial Narrow" w:hAnsi="Arial Narrow" w:cs="Arial Narrow"/>
      <w:b/>
      <w:color w:val="0000FF"/>
      <w:sz w:val="16"/>
      <w:szCs w:val="16"/>
      <w:lang w:val="lv-LV"/>
    </w:rPr>
  </w:style>
  <w:style w:type="paragraph" w:styleId="Heading">
    <w:name w:val="Heading"/>
    <w:basedOn w:val="Normal"/>
    <w:next w:val="TextBody"/>
    <w:qFormat/>
    <w:pPr>
      <w:jc w:val="center"/>
    </w:pPr>
    <w:rPr>
      <w:color w:val="auto"/>
      <w:sz w:val="28"/>
    </w:rPr>
  </w:style>
  <w:style w:type="paragraph" w:styleId="TextBody">
    <w:name w:val="Body Text"/>
    <w:basedOn w:val="Normal"/>
    <w:pPr>
      <w:jc w:val="both"/>
    </w:pPr>
    <w:rPr>
      <w:b w:val="false"/>
      <w:color w:val="aut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color w:val="auto"/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Cs/>
      <w:color w:val="000000"/>
      <w:sz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" w:hAnsi="Arial" w:cs="Arial"/>
      <w:bCs/>
      <w:color w:val="000000"/>
      <w:sz w:val="20"/>
    </w:rPr>
  </w:style>
  <w:style w:type="paragraph" w:styleId="BodyText2">
    <w:name w:val="Body Text 2"/>
    <w:basedOn w:val="Normal"/>
    <w:qFormat/>
    <w:pPr/>
    <w:rPr>
      <w:rFonts w:ascii="Arial" w:hAnsi="Arial" w:cs="Arial"/>
      <w:b w:val="false"/>
      <w:color w:val="FF0000"/>
      <w:sz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4:22:00Z</dcterms:created>
  <dc:creator>Sanita</dc:creator>
  <dc:description/>
  <cp:keywords/>
  <dc:language>en-US</dc:language>
  <cp:lastModifiedBy>user</cp:lastModifiedBy>
  <dcterms:modified xsi:type="dcterms:W3CDTF">2012-01-29T14:22:00Z</dcterms:modified>
  <cp:revision>2</cp:revision>
  <dc:subject/>
  <dc:title>“BK” DAĻAS RASĒJUMU SARAKSTS</dc:title>
</cp:coreProperties>
</file>